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er la procedura aperta ai sensi del D.Lgs. n.163/2006 per l’affidamento della fornitura di gas naturale presso le sedi IPZS, pubblicata nel Supplemento alla Gazzetta Ufficiale dell’Unione Europea in data 08/03/2011 con il numero di riferimento n. 75455-2011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iCs/>
          <w:sz w:val="23"/>
          <w:szCs w:val="23"/>
        </w:rPr>
      </w:pPr>
      <w:r>
        <w:rPr>
          <w:b/>
        </w:rPr>
        <w:t>di seguito ed in conformità a quanto previsto dalle disposizioni del Disciplinare di Gara Titolo II punto 3 le componenti tariffarie ed i valori della penale per superamento della capacità giornaliera</w:t>
      </w:r>
      <w:r>
        <w:rPr>
          <w:b/>
          <w:bCs/>
          <w:iCs/>
          <w:sz w:val="23"/>
          <w:szCs w:val="23"/>
        </w:rPr>
        <w:t>: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spacing w:before="0" w:after="120"/>
        <w:ind w:right="40" w:hanging="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Default"/>
        <w:spacing w:before="0" w:after="120"/>
        <w:ind w:right="40" w:hanging="0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Componenti tariffarie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tbl>
      <w:tblPr>
        <w:tblW w:w="12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701"/>
        <w:gridCol w:w="2539"/>
        <w:gridCol w:w="2539"/>
        <w:gridCol w:w="2539"/>
        <w:gridCol w:w="2539"/>
      </w:tblGrid>
      <w:tr>
        <w:trPr>
          <w:trHeight w:val="39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 IPZ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F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D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0,est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0,inv</w:t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Salaria 1027 – Roma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,__ Euro/mese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Salaria km 7,7 – Roma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,__ Euro/mese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Salaria 691 – Roma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,__ Euro/mese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Gino Capponi 51 – Roma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,__ Euro/mese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Principe Umberto 4 – Roma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,__ Euro/mese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Tor Sapienza 211 – Roma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,__ Euro/mese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g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Leone XIII 333 – Foggia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,__ Euro/mese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,___ Eurocent/Smc (__________________)</w:t>
            </w:r>
          </w:p>
        </w:tc>
      </w:tr>
    </w:tbl>
    <w:p>
      <w:pPr>
        <w:pStyle w:val="Default"/>
        <w:spacing w:lineRule="atLeast" w:line="240" w:before="180" w:after="120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Default"/>
        <w:spacing w:lineRule="atLeast" w:line="240" w:before="180" w:after="120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  <w:r>
        <w:br w:type="page"/>
      </w:r>
    </w:p>
    <w:p>
      <w:pPr>
        <w:pStyle w:val="Default"/>
        <w:spacing w:lineRule="atLeast" w:line="240" w:before="180" w:after="120"/>
        <w:jc w:val="center"/>
        <w:rPr>
          <w:b/>
          <w:b/>
          <w:i/>
          <w:i/>
        </w:rPr>
      </w:pPr>
      <w:r>
        <w:rPr>
          <w:b/>
          <w:i/>
        </w:rPr>
        <w:t>Valori della penale per superamento della capacità giornaliera</w:t>
      </w:r>
    </w:p>
    <w:p>
      <w:pPr>
        <w:pStyle w:val="Default"/>
        <w:spacing w:lineRule="atLeast" w:line="240" w:before="180" w:after="12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794"/>
        <w:gridCol w:w="1894"/>
        <w:gridCol w:w="2150"/>
        <w:gridCol w:w="2150"/>
      </w:tblGrid>
      <w:tr>
        <w:trPr>
          <w:trHeight w:val="28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g (Smc/giorno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ma 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Salaria 1027 – Rom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 Eurocent/Smc (__________________)</w:t>
            </w:r>
          </w:p>
        </w:tc>
      </w:tr>
      <w:tr>
        <w:trPr>
          <w:trHeight w:val="28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ma 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Salaria km 7,7 – Rom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 Eurocent/Smc (__________________)</w:t>
            </w:r>
          </w:p>
        </w:tc>
      </w:tr>
      <w:tr>
        <w:trPr>
          <w:trHeight w:val="28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ma 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Salaria 691 – Rom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 Eurocent/Smc (__________________)</w:t>
            </w:r>
          </w:p>
        </w:tc>
      </w:tr>
      <w:tr>
        <w:trPr>
          <w:trHeight w:val="28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ma 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Gino Capponi 51 – Rom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 Eurocent/Smc (__________________)</w:t>
            </w:r>
          </w:p>
        </w:tc>
      </w:tr>
      <w:tr>
        <w:trPr>
          <w:trHeight w:val="28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ma 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Principe Umberto 4 – Rom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 Eurocent/Smc (__________________)</w:t>
            </w:r>
          </w:p>
        </w:tc>
      </w:tr>
      <w:tr>
        <w:trPr>
          <w:trHeight w:val="28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ma 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Tor Sapienza 211 – Rom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 Eurocent/Smc (__________________)</w:t>
            </w:r>
          </w:p>
        </w:tc>
      </w:tr>
      <w:tr>
        <w:trPr>
          <w:trHeight w:val="28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ogg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 Leone XIII 333 – Foggi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 Eurocent/Smc (__________________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 Eurocent/Smc (__________________)</w:t>
            </w:r>
          </w:p>
        </w:tc>
      </w:tr>
    </w:tbl>
    <w:p>
      <w:pPr>
        <w:pStyle w:val="Default"/>
        <w:spacing w:lineRule="atLeast" w:line="240" w:before="180" w:after="120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sectPr>
          <w:footerReference w:type="default" r:id="rId3"/>
          <w:type w:val="nextPage"/>
          <w:pgSz w:orient="landscape" w:w="15840" w:h="12240"/>
          <w:pgMar w:left="1134" w:right="141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atLeast" w:line="240" w:before="180" w:after="120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Default"/>
        <w:spacing w:lineRule="atLeast" w:line="240" w:before="180" w:after="120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6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23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1-03-08T10:00:00Z</dcterms:modified>
  <cp:revision>20</cp:revision>
  <dc:subject/>
  <dc:title/>
</cp:coreProperties>
</file>